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ime Suspect </w:t>
      </w:r>
    </w:p>
    <w:p>
      <w:pPr>
        <w:pStyle w:val="Normal"/>
        <w:rPr>
          <w:lang w:val="en-GB"/>
        </w:rPr>
      </w:pPr>
      <w:r>
        <w:rPr>
          <w:lang w:val="en-GB"/>
        </w:rPr>
        <w:t>Prologue Scenario of the Campaign project</w:t>
      </w:r>
    </w:p>
    <w:p>
      <w:pPr>
        <w:pStyle w:val="Normal"/>
        <w:rPr>
          <w:lang w:val="en-GB"/>
        </w:rPr>
      </w:pPr>
      <w:r>
        <w:rPr>
          <w:lang w:val="en-GB"/>
        </w:rPr>
        <w:t>“</w:t>
      </w:r>
      <w:r>
        <w:rPr>
          <w:lang w:val="en-GB"/>
        </w:rPr>
        <w:t>Masters of Sighisoara”, Part II: The Undead of Xerphef</w:t>
      </w:r>
    </w:p>
    <w:p>
      <w:pPr>
        <w:pStyle w:val="Normal"/>
        <w:rPr>
          <w:lang w:val="en-GB"/>
        </w:rPr>
      </w:pPr>
      <w:r>
        <w:rPr>
          <w:lang w:val="en-GB"/>
        </w:rPr>
      </w:r>
    </w:p>
    <w:p>
      <w:pPr>
        <w:pStyle w:val="Normal"/>
        <w:rPr/>
      </w:pPr>
      <w:r>
        <w:rPr>
          <w:lang w:val="en-GB"/>
        </w:rPr>
        <w:t>An unofficial guide to playing the German Version</w:t>
      </w:r>
    </w:p>
    <w:p>
      <w:pPr>
        <w:pStyle w:val="Normal"/>
        <w:rPr/>
      </w:pPr>
      <w:r>
        <w:rPr>
          <w:b/>
          <w:bCs/>
        </w:rPr>
        <w:t>Heißer Verdacht</w:t>
      </w:r>
      <w:r>
        <w:rPr/>
        <w:t xml:space="preserve"> </w:t>
      </w:r>
    </w:p>
    <w:p>
      <w:pPr>
        <w:pStyle w:val="Normal"/>
        <w:rPr/>
      </w:pPr>
      <w:r>
        <w:rPr>
          <w:lang w:val="en-GB"/>
        </w:rPr>
        <w:t>Written by Yurian Stonebow</w:t>
      </w:r>
    </w:p>
    <w:p>
      <w:pPr>
        <w:pStyle w:val="Normal"/>
        <w:rPr>
          <w:lang w:val="en-GB"/>
        </w:rPr>
      </w:pPr>
      <w:r>
        <w:rPr>
          <w:lang w:val="en-GB"/>
        </w:rPr>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I have now completed all the total 5 phases I traditionally have divided the map into.  I must say that it was quite a swift journey aided by numerous joined stacks of wandering monsters. Overall the map was fun to play and it offered a good challenge. </w:t>
        <w:br/>
        <w:br/>
        <w:t>Phase I: Preparations in Xerphef</w:t>
        <w:br/>
        <w:br/>
        <w:t xml:space="preserve">The operation was completed by day 27 with all the mines, dwellings and the like firmly under my control and/or visited and plundered for gold and other resources. Finishing phase I confirmed my intuition that with the preset stacks joining in, others would soon follow their lead. This did happen but I must notify you of the fact that I had bought two extra heroes on top of that, which took place already on day 1, and had their troops transferred to Sepultun and Nagraelle. All this meant that I had a pretty good situation there to aid me when I launched phase two by invading Gulael on the last day of month 1. </w:t>
        <w:br/>
        <w:br/>
        <w:t xml:space="preserve">Phase II: The invasion of Gulael </w:t>
        <w:br/>
        <w:br/>
        <w:t xml:space="preserve">Having cleared all of Xerphef by the end of the first month I turned my attention towards Gulael. In order to boost the growth of my Skeleton dominated army, I chose not to invade straight away after claiming the last mine in Xerphef proper and sending a secondary hero to pick up stuff floating on the waters of the great river towards Gulael, but instead I sent Sepultun towards south to assault Green's garrison that blocked the direct land route to Rojaice. The fight was soon over thanks to my combo of Curse, Blind and Animate Dead, and my ranks were once again swelled up by some new Skeleton recruits. I did gain a total of a couple of level’s worth in experience points while at it which was nice. </w:t>
        <w:br/>
        <w:br/>
        <w:t xml:space="preserve">Invasion of Gulael started with full force on day 28 and by the end of the turn I was in control of the border garrison(s) and the first Blue city as well. The hero Minartos appeared on the very next day and had with him a sizeable army no doubt bent on my doom. It was a tough fight but I managed to beat him and revive my skeleton forces before he deemed it wise to flee the battle thus avoiding total destruction of his forces in my hands. This would have not been accomplished without the help of the powerful Mana Vortex that in the end provided me with enough mana to save my army from complete annihilation. After fending off Blue's secondary heroes I set out to run towards the second Dungeon. </w:t>
        <w:br/>
        <w:br/>
        <w:t xml:space="preserve">Things did not go as planned for I had all but forgotten the existence of Blue's other strong hero called Marengo. He destroyed my newly recruited army of Dungeon troops and the hero that lead the troops, took back one of the two towns (they had both fallen to my forces somewhere during the chaotic week or so of constant attacks and counterattacks against Blue's armies) and forced me to hide Sepultun in the city of Dreadholm in NE Gulael so that he could have a chance to regain his mana and thus to regain the strategic iniative. The hero Marengo was defeated as the last Blue hero still at large, and boy, I can say that he went down fighting! I was only saved by the Animate Dead spell combined with the constant use of Blind and Curse. Haste and Chain Lightning helped here as well. </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rFonts w:cs="Courier New" w:ascii="Courier New" w:hAnsi="Courier New"/>
          <w:color w:val="000000"/>
          <w:sz w:val="20"/>
          <w:szCs w:val="20"/>
          <w:lang w:val="en-GB"/>
        </w:rPr>
        <w:t xml:space="preserve">After Blue's defeat, I decided that it would be best to concentrate my efforts to make sure that I’d grabbed all his mines and had visited all spell guilds and Shrines to ensure I've indeed learned each and every spell available inside Gulael's territory. </w:t>
        <w:br/>
        <w:t xml:space="preserve">Next step will be to lead both Sepultun and Nagraelle to invade Rojaice under the combined forces of Xerphef and Gulael's Minotaur units. </w:t>
      </w:r>
    </w:p>
    <w:p>
      <w:pPr>
        <w:pStyle w:val="Normal"/>
        <w:rPr/>
      </w:pPr>
      <w:r>
        <w:rPr>
          <w:rFonts w:cs="Courier New" w:ascii="Courier New" w:hAnsi="Courier New"/>
          <w:color w:val="000000"/>
          <w:sz w:val="20"/>
          <w:szCs w:val="20"/>
          <w:lang w:val="en-GB"/>
        </w:rPr>
        <w:br/>
        <w:t xml:space="preserve">Phase III: Invasion of Rojaice </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rFonts w:cs="Courier New" w:ascii="Courier New" w:hAnsi="Courier New"/>
          <w:color w:val="000000"/>
          <w:sz w:val="20"/>
          <w:szCs w:val="20"/>
          <w:lang w:val="en-GB"/>
        </w:rPr>
        <w:t xml:space="preserve">Green's armies were all well developed and lead by high level heroes who had massive amount of mana at their disposal and showed this annoying tendency of employing anti-magic against my forces and my spellcasting in particular. I kept secondary heroes running around in my home territory, the Undead lands known as the kingdom of Xerphef, and the newly conquered parts of Gulael where their main task was to collect resources and to recruit extra troops from the dwellings scattered around the two nations. Quite a task for sure but in the end it was just a routine for me. </w:t>
        <w:br/>
        <w:br/>
        <w:t xml:space="preserve">I kept Green's scouts and secondary heroes out of my home territory by concentrating troops to reliable secondary heroes while Sepultun was swinging the main "punishing blade" that is he had the strongest armies. Nagraelle was trusted with the task of eliminating Green's other forces with Dungeon troops forming the main body of her army.   </w:t>
        <w:br/>
        <w:t xml:space="preserve">Sepultun got into trouble with a couple of surprisingly strong Green heroes and had to run from one of them, regroup later on and then return with reinforced forces ready to meet the enemy in battle. </w:t>
        <w:br/>
        <w:br/>
        <w:t xml:space="preserve">Green was always on the attack and even managed to destroy some of my secondary heroes which cost me all their troops and a keep. This was the situation when Nagraelle returned via Gulael with her Dungeon troops to drive out the enemy who had taken over Nightfall and was greedy after my mines and dwellings. Eventually my two main heroes triumphed over all their opponents including the occasional wandering Teal enemy heroes. </w:t>
        <w:br/>
        <w:br/>
        <w:t xml:space="preserve">Phase IV: Operation Swamp Castle </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rFonts w:cs="Courier New" w:ascii="Courier New" w:hAnsi="Courier New"/>
          <w:color w:val="000000"/>
          <w:sz w:val="20"/>
          <w:szCs w:val="20"/>
          <w:lang w:val="en-GB"/>
        </w:rPr>
        <w:t xml:space="preserve">Teal's forces had taken over some mines from Green and were always looking to grab his keeps while he was off fighting me. That fit nicely in with my plans 'cause I was hoping to see the two of them to engage in action while I punched Green from the north with my main army. Teal's secondary heroes were easily routed including the one who got bold and tried to take over one of my newly conquered Ramparts. Having solidified my grip of the former Green territories I sent Sepultun's armies sailing across the big lake to reach from the east the lands of the Queen of the Swamps who was heavily fortified inside her Swamp Palace. </w:t>
        <w:br/>
        <w:br/>
        <w:t xml:space="preserve">The battle was fierce at first when her flying units attacked with high speed and proceeded to strike one target with a double assault. I turned the battle in my favour by the sheer number of my Legion of skeleton warriors. Magic helped me to counter her spells and to revive my destroyed stacks of the menace from the other side of the grave. She tried hard to hammer my forces with her powerful but slow moving Chaos Hydras. I lost quite a many brave skeletons while fighting them. I was, however, victorious despite this and had enough time and spell points to regain my losses thanks to the constant use of Animate Dead. After Teal was vanquished I realized that time was running out and I had to deal with Curtis and claim the ownership of the Cloak before it was all too late. </w:t>
        <w:br/>
        <w:br/>
        <w:t xml:space="preserve">Phase V: The Cloak </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rFonts w:cs="Courier New" w:ascii="Courier New" w:hAnsi="Courier New"/>
          <w:color w:val="000000"/>
          <w:sz w:val="20"/>
          <w:szCs w:val="20"/>
          <w:lang w:val="en-GB"/>
        </w:rPr>
        <w:t xml:space="preserve">Time was running out by now. I had wiped out Green's last forces and the city called "The Mine" not too long ago but still I had about 5 days to find the Cloak before Curtis vanished along with the said artefact. This is of major importance! If the player wipes our Green's forces entirely, he is left with the option of finding the Cloak within a week or he can kiss the scenario goodbye. But there's still a chance that he may beat the map as the Sighisoara Team has not disabled the "Defeat All Enemies" option. </w:t>
        <w:br/>
        <w:br/>
        <w:t xml:space="preserve">I rushed to the underground tunnels both with Sepultun and Nagraelle. He approached from Rojacian main land, while she entered the secret tunnel past "The Mine" after releasing the Prince Jules from his prison which was required to open up the shortcut to the caves. They arrived pretty much the same time and changed some captured artefacts. Sepultun was selected to lead the last attack to capture the Cloak and of course, to defeat its guardian the Druid Curtis. Poor Curtis... He really had no chance against the combined force of more than 4000 Skeleton Warriors and Skeletons. I claimed victory on Month 4, Week 3 Day 7 with all areas cleared, searched trough and firmly under my control. </w:t>
        <w:br/>
        <w:br/>
        <w:t xml:space="preserve">Final score: 350 with the rank of Naga Queen. (Expert difficulty level.) </w:t>
        <w:br/>
        <w:br/>
        <w:t xml:space="preserve">Some final thoughts </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rFonts w:cs="Courier New" w:ascii="Courier New" w:hAnsi="Courier New"/>
          <w:color w:val="000000"/>
          <w:sz w:val="20"/>
          <w:szCs w:val="20"/>
          <w:lang w:val="en-GB"/>
        </w:rPr>
        <w:t>It is my opinion that with correct choice of skills and strategy it is possible to play the map within the time limit of four months and still explore each and every part and sub section of the single scenario.</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rFonts w:cs="Courier New" w:ascii="Courier New" w:hAnsi="Courier New"/>
          <w:color w:val="000000"/>
          <w:sz w:val="20"/>
          <w:szCs w:val="20"/>
          <w:lang w:val="en-GB"/>
        </w:rPr>
        <w:t>Yurian Stonebow</w:t>
      </w:r>
    </w:p>
    <w:sectPr>
      <w:type w:val="nextPage"/>
      <w:pgSz w:w="11906" w:h="16838"/>
      <w:pgMar w:left="851" w:right="346"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17:00Z</dcterms:created>
  <dc:creator>Konrad</dc:creator>
  <dc:description/>
  <cp:keywords/>
  <dc:language>en-US</dc:language>
  <cp:lastModifiedBy>Olavi Välimäki</cp:lastModifiedBy>
  <dcterms:modified xsi:type="dcterms:W3CDTF">2010-01-17T01:16:00Z</dcterms:modified>
  <cp:revision>42</cp:revision>
  <dc:subject/>
  <dc:title>Prime Suspect </dc:title>
</cp:coreProperties>
</file>